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1413572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4739032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8391127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623866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243201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14349549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634805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6440293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2384273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